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33878916"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2101588064"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177011602"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913229564"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740731460"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767775755"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599749066"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663114977"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447834189"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061332650"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